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A CHRISTMAS CAROL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278765</wp:posOffset>
                </wp:positionV>
                <wp:extent cx="2265680" cy="183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83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4.8pt;margin-top:21.95pt;width:178.35pt;height:144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The Protagonist: 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153920" cy="17252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benezer Scroo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haracter Traits:</w:t>
      </w:r>
    </w:p>
    <w:p>
      <w:pPr>
        <w:pStyle w:val="Normal"/>
        <w:rPr/>
      </w:pPr>
      <w:r>
        <w:rPr>
          <w:sz w:val="24"/>
        </w:rPr>
        <w:t>Ebenezer Scrooge was a _____ character because his personality changed throughout the course of the story.  At the beginning,</w:t>
      </w:r>
      <w:r>
        <w:rPr/>
        <w:t xml:space="preserve"> he was_____ and at the end he changed to  _____.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27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ginning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it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idence: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nd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ait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idence: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otivation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LIEFS:  Ebenezer Scrooge believe that __________.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Ebenezer’s Decision:</w:t>
      </w:r>
    </w:p>
    <w:p>
      <w:pPr>
        <w:pStyle w:val="Normal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hen __________, Ebenezer had a decision to make.  He needed to decide ________________ ________________________________________________________________________________________________________________________________________________________.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vailable Choic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Hgh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Hghg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Ghg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Ghghg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rooge chose ____________________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About Me!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f I were in the same situation…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 would have…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iva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 would be motivated to make this choice because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20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29:00Z</dcterms:created>
  <dc:creator>BGRS</dc:creator>
  <dc:description/>
  <cp:keywords/>
  <dc:language>en-US</dc:language>
  <cp:lastModifiedBy>BGRS</cp:lastModifiedBy>
  <cp:lastPrinted>2009-12-11T09:17:00Z</cp:lastPrinted>
  <dcterms:modified xsi:type="dcterms:W3CDTF">2009-12-11T16:29:00Z</dcterms:modified>
  <cp:revision>2</cp:revision>
  <dc:subject/>
  <dc:title/>
</cp:coreProperties>
</file>